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3130    </w:t>
            </w:r>
            <w:r>
              <w:rPr/>
              <w:t xml:space="preserve">                                             </w:t>
            </w:r>
            <w:r>
              <w:rPr>
                <w:u w:val="single"/>
              </w:rPr>
              <w:t xml:space="preserve">Реалізація державної політики у молодіжній сфері </w:t>
            </w:r>
            <w:r>
              <w:rPr/>
              <w:br/>
              <w:t>          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7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7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918"/>
        <w:gridCol w:w="1385"/>
        <w:gridCol w:w="1587"/>
        <w:gridCol w:w="752"/>
        <w:gridCol w:w="1349"/>
        <w:gridCol w:w="1546"/>
        <w:gridCol w:w="734"/>
        <w:gridCol w:w="1349"/>
        <w:gridCol w:w="1546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7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6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133 (Інші заходи та заклади молодіжної політики)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0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7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7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41"/>
        <w:gridCol w:w="1245"/>
        <w:gridCol w:w="1446"/>
        <w:gridCol w:w="746"/>
        <w:gridCol w:w="1222"/>
        <w:gridCol w:w="1419"/>
        <w:gridCol w:w="734"/>
        <w:gridCol w:w="1222"/>
        <w:gridCol w:w="1419"/>
        <w:gridCol w:w="719"/>
        <w:gridCol w:w="7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5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4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3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 місцева програма «Підтримки та розвитку молоді міста «Молодь Бучі» на 2018 рі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70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7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330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33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8"/>
        <w:gridCol w:w="2516"/>
        <w:gridCol w:w="975"/>
        <w:gridCol w:w="1848"/>
        <w:gridCol w:w="1155"/>
        <w:gridCol w:w="1240"/>
        <w:gridCol w:w="697"/>
        <w:gridCol w:w="1237"/>
        <w:gridCol w:w="1461"/>
        <w:gridCol w:w="786"/>
        <w:gridCol w:w="1042"/>
        <w:gridCol w:w="1240"/>
        <w:gridCol w:w="719"/>
      </w:tblGrid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0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4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іських заходів державної молодіжної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 місцева програма «Підтримки та розвитку молоді міста «Молодь Бучі» на 2018 рі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міських заходів державної молодіжної політик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 місцева програма «Підтримки та розвитку молоді міста «Молодь Бучі» на 2018 рі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забезпечення участі в міських заходах державної молодіжної політики одного учасник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міського заходу державної молодіжної політик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9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заходів у порівнянні з минулим роком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Міський голова                                                          А.П.Федору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іський голова                                                           А.П.Федору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41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247"/>
        <w:gridCol w:w="1969"/>
        <w:gridCol w:w="3146"/>
        <w:gridCol w:w="4796"/>
      </w:tblGrid>
      <w:tr>
        <w:trPr/>
        <w:tc>
          <w:tcPr>
            <w:tcW w:w="14247" w:type="dxa"/>
            <w:tcBorders/>
          </w:tcPr>
          <w:p>
            <w:pPr>
              <w:pStyle w:val="Style17"/>
              <w:snapToGrid w:val="false"/>
              <w:spacing w:before="280" w:after="0"/>
              <w:ind w:left="4833" w:hanging="0"/>
              <w:rPr/>
            </w:pPr>
            <w:r>
              <w:rPr/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247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14T12:31:00Z</dcterms:modified>
  <cp:revision>15</cp:revision>
  <dc:subject/>
  <dc:title/>
</cp:coreProperties>
</file>